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094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3058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0475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8252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0179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6071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4971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044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1006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1205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473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686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1263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