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451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64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90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724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32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56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88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433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76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231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7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59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437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27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12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26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