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182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336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625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190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284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64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319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363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059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471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7180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310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900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532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77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