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84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089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558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05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664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864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11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374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524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818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079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481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863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