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611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39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564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655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790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925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223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324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055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661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15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336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705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824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901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752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123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