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8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657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583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577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74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28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810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98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504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129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648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493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778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747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700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