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2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38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2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119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67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50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29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655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03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592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01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79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97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