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670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487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20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40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251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991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119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186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577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490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76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78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67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87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412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01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69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