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603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686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994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926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7032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505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273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951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774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640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228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52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437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762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701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