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2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5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83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25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83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992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978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94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32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10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84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97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