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756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352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66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50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951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827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292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5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95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99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160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92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46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968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197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98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43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