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861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214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521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6864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0241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5737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2085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0485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1479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6362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2022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5978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5435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9880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6035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