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922909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503151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