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50808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55147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30766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08432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65739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17239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13486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22648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31987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25623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08306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34694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23527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