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62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102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071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956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115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131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866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940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190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453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303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816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216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21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933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885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74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