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557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415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916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665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958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640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205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49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48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807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524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89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099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06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925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