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23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7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012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93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49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46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351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46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84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450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14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3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09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