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769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661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315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629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84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72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29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764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62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374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70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2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157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59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376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67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6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