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5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570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83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772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96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5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17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733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685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273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22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602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340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29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