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024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896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33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126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818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946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728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898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998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085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775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088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317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