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85407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68714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96917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7590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23249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8737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34817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82289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4680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9618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87004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56343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89539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9436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775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21078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21766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