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884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579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810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1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447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536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246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658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364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176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577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378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822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179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252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