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648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99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890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146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181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22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7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310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147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8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876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00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