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116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737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232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928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845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506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134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367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505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140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413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440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409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625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724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183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454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