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5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61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15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4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44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84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82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83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24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99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52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65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38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67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956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