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07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9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57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615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10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92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02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34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36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457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65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997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