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606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703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667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568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02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481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014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422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97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04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427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260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908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47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617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395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