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342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8340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458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28104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1458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8955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8172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79256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4948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59758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0140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1905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260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1074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3297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