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097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542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2870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248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002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159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919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930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8614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426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111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9584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