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891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273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588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502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796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241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238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046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605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499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977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88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794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087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615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731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881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