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8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945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98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977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84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89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253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04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18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967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66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544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94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89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1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