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8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048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38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86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42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664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35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22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556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2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38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33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00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