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1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3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111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8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37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82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70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4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58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1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77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86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40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54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9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1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