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255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9037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002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6060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01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730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857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57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691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507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485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7740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038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0886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460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