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11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636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434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35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771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537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43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56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42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099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61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