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354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964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589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456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533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64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986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818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539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496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368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571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718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322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529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247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819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