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84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63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8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62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51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76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989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80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917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98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83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16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84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70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74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