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824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903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633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866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198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751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347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276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68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094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853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60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117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