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36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48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17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586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29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29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6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87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6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6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5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28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9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08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91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06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