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34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761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107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059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14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487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04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35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525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894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27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31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9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84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704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