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403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67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203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920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143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606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74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837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588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696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43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917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740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