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774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31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012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73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191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423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199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63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98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300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8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93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096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49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35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37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66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