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015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981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136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938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863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399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881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486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321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672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183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001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226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897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186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