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994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660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48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31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206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56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13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420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152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064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829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614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742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