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529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170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878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334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193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21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488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676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113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478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987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614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486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57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060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040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17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