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99463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4684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93954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54069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38918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85496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18679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24183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57799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07474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54364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24068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17905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06967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63919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