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673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414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837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081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520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373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079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350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425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40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723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400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492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