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36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46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3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349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16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529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41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2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147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788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9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52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154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222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453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097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05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