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062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99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509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535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662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200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40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551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64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40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58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374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40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83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276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