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08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56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0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01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336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60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01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16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611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3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6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00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